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61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Heading2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0 февраля 2012 г.</w:t>
            </w:r>
            <w:r>
              <w:rPr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13</w:t>
            </w:r>
          </w:p>
        </w:tc>
      </w:tr>
      <w:tr>
        <w:trPr>
          <w:trHeight w:val="88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8"/>
                <w:szCs w:val="28"/>
              </w:rPr>
            </w:pPr>
            <w:r>
              <w:rPr>
                <w:b w:val="false"/>
                <w:spacing w:val="40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целевую программу «Благоустройство и озеленение территории села Газ-Сале на 2012-2014 годы», утвержденную постановлением Администрации села Газ-Сале</w:t>
        <w:br/>
        <w:t xml:space="preserve"> от 06 февраля 2012 года № 1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 xml:space="preserve">В целях формирования программных мероприятий по благоустройству и озеленению территории </w:t>
      </w:r>
      <w:r>
        <w:rPr>
          <w:bCs/>
          <w:szCs w:val="28"/>
        </w:rPr>
        <w:t xml:space="preserve">муниципального образования село Газ-Сале, руководствуясь </w:t>
      </w:r>
      <w:r>
        <w:rPr>
          <w:szCs w:val="28"/>
        </w:rPr>
        <w:t>статьей 30 Устава муниципального образования село Газ-Сале, Администрация с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муниципальную целевую программу «Благоустройство и озеленение территории села Газ-Сале на 2012-2014 годы», утвержденную постановлением Администрации села Газ-Сале от 06 февраля 2012 года № 10,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 приложение к муниципальной целевой программе «Благоустройство и озеленение территории села Газ-Сале на 2012-2014 годы» изложить в новой реда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образования, начальника отдела по жизнеобеспечению, транспорту и связи  Тылика Ю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ела </w:t>
        <w:tab/>
        <w:tab/>
        <w:tab/>
        <w:tab/>
        <w:tab/>
        <w:tab/>
        <w:tab/>
        <w:t xml:space="preserve">                                 И.М.Забор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7:00Z</dcterms:created>
  <dc:creator>my1</dc:creator>
  <dc:description/>
  <cp:keywords/>
  <dc:language>en-US</dc:language>
  <cp:lastModifiedBy>Никитина</cp:lastModifiedBy>
  <cp:lastPrinted>2012-02-20T16:25:00Z</cp:lastPrinted>
  <dcterms:modified xsi:type="dcterms:W3CDTF">2012-02-20T11:33:00Z</dcterms:modified>
  <cp:revision>4</cp:revision>
  <dc:subject/>
  <dc:title>                                                                                                                              </dc:title>
</cp:coreProperties>
</file>